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8001622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3232828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5168625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8450648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6482959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2581673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